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0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Na wezwanie Zamawiającego, składa Wykonawca, którego oferta została najwyżej oceniona, w wyznaczonym przez Zamawiającego terminie, nie krótszym jednak niż 5 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OSÓB, KTÓRE BĘDĄ UCZESTNICZYĆ W WYKONANIU ZAMÓWIENIA</w:t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24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wykształcenia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doświadczenia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kwalifikacji zawodowych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 uprawnie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o dysponowania przez Wykonawcę daną osobą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p.: umowa o pracę itp.</w:t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40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  <w:gridCol w:w="4860"/>
        <w:gridCol w:w="2200"/>
      </w:tblGrid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kształc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/ uprawnieni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, dnia ..............................roku</w:t>
        <w:tab/>
        <w:tab/>
        <w:tab/>
        <w:tab/>
        <w:tab/>
        <w:tab/>
        <w:t>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16"/>
          <w:szCs w:val="16"/>
        </w:rPr>
        <w:t>(Miejscowość i data)</w:t>
      </w: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 xml:space="preserve">(Podpis i pieczęć przedstawiciela Upoważnionego do reprezentacji Wykonawcy) 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Compaq Deskpro</dc:creator>
  <dc:description/>
  <cp:keywords/>
  <dc:language>en-US</dc:language>
  <cp:lastModifiedBy>Justyna Marzęcka</cp:lastModifiedBy>
  <cp:lastPrinted>2021-03-16T09:13:00Z</cp:lastPrinted>
  <dcterms:modified xsi:type="dcterms:W3CDTF">2022-09-06T07:57:00Z</dcterms:modified>
  <cp:revision>2</cp:revision>
  <dc:subject/>
  <dc:title>Załącznik nr</dc:title>
</cp:coreProperties>
</file>